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иложения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я важнейших кислот и их солей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ge">
                  <wp:posOffset>1829435</wp:posOffset>
                </wp:positionV>
                <wp:extent cx="3219450" cy="481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81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851"/>
                              <w:gridCol w:w="1559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-ный остат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ль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т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бо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сф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хром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хром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ганцов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нга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траб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о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н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силик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а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охлори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79.25pt;mso-wrap-distance-left:9pt;mso-wrap-distance-right:9pt;mso-wrap-distance-top:0pt;mso-wrap-distance-bottom:0pt;margin-top:144.05pt;mso-position-vertical-relative:page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851"/>
                        <w:gridCol w:w="1559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-ный остат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ль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т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бо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сф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хром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хром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ганцов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нга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траб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о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н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4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силик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а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охлори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носительная электроотрицательность элементов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35"/>
        <w:gridCol w:w="1134"/>
        <w:gridCol w:w="874"/>
        <w:gridCol w:w="883"/>
        <w:gridCol w:w="122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инг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лреду и Рохов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 (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 (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 (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6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одинамические константы веществ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0"/>
          <w:szCs w:val="20"/>
        </w:rPr>
        <w:t xml:space="preserve">(Термодинамические константы рассчитаны для стандартных условий: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298 К, 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/>
        <w:t>= 101325 Па, 1 моль вещества)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8"/>
        <w:gridCol w:w="1242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ж/м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моль·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алмаз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графи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5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74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H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О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0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8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2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1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2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7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41,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9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86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O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0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64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5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90,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21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46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9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(ромбич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9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90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8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68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5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(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6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5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,2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химический ряд напряжений металлов</w:t>
      </w:r>
    </w:p>
    <w:p>
      <w:pPr>
        <w:pStyle w:val="Normal"/>
        <w:widowControl w:val="false"/>
        <w:ind w:firstLine="720"/>
        <w:jc w:val="center"/>
        <w:rPr/>
      </w:pPr>
      <w:r>
        <w:rPr/>
        <w:t>(стандартные электродные потенциалы)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08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, 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3,04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R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92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37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75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6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1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Z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6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4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0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7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3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4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2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0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4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38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3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78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9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H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5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0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2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онстанты ионизации неорганических соединений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1429385</wp:posOffset>
                </wp:positionV>
                <wp:extent cx="3669030" cy="458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18"/>
                              <w:gridCol w:w="815"/>
                              <w:gridCol w:w="18"/>
                              <w:gridCol w:w="1399"/>
                              <w:gridCol w:w="18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упен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тан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т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ом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д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иан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оводород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н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4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6 ∙ 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о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фосф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B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б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A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алюми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S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токремниев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CIO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9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ммо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I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алюми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e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желез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u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еди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g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маг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r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хром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b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свинца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4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Zn(OH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8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сид цинка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34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−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1pt;mso-wrap-distance-left:9pt;mso-wrap-distance-right:9pt;mso-wrap-distance-top:0pt;mso-wrap-distance-bottom:0pt;margin-top:112.5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18"/>
                        <w:gridCol w:w="815"/>
                        <w:gridCol w:w="18"/>
                        <w:gridCol w:w="1399"/>
                        <w:gridCol w:w="18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а кислоты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ы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пен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ан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низ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т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м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д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иан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оводород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н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4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36 ∙ 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о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4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ь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7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фосф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B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б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5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A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алюми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2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токремниев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CIO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орноватиста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9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ммо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I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алюми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e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желез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u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еди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g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магния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r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хром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b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свинца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Zn(OH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сид цинка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firstLine="1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firstLine="34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ислительно-восстановительные переходы в водном растворе.</w:t>
      </w:r>
    </w:p>
    <w:p>
      <w:pPr>
        <w:pStyle w:val="Normal"/>
        <w:jc w:val="center"/>
        <w:rPr/>
      </w:pPr>
      <w:r>
        <w:rPr/>
        <w:t>Полуреакции и потенциалы восстановления окислителей</w:t>
      </w:r>
    </w:p>
    <w:tbl>
      <w:tblPr>
        <w:tblW w:w="5572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46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i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реак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9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19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0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68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9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=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7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,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5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5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en-US"/>
              </w:rPr>
              <w:t>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7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6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1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4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−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0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5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sz w:val="18"/>
                <w:szCs w:val="18"/>
                <w:lang w:val="en-US"/>
              </w:rPr>
              <w:t xml:space="preserve"> + 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8145</wp:posOffset>
                </wp:positionH>
                <wp:positionV relativeFrom="paragraph">
                  <wp:posOffset>-475615</wp:posOffset>
                </wp:positionV>
                <wp:extent cx="815975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4pt;margin-top:-37.5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8595</wp:posOffset>
                </wp:positionH>
                <wp:positionV relativeFrom="paragraph">
                  <wp:posOffset>-520065</wp:posOffset>
                </wp:positionV>
                <wp:extent cx="815975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9pt;margin-top:-41pt;width:64.2pt;height:14.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62070" cy="5944235"/>
            <wp:effectExtent l="0" t="0" r="0" b="0"/>
            <wp:docPr id="6" name="Поворот Cli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оворот Cli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en-US"/>
        </w:rPr>
        <w:t xml:space="preserve">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ragraph">
                  <wp:posOffset>-12700</wp:posOffset>
                </wp:positionV>
                <wp:extent cx="4239260" cy="5701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6676" w:dyaOrig="897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33.8pt;height:448.9pt" filled="f" o:ole="">
                                  <v:imagedata r:id="rId4" o:title=""/>
                                </v:shape>
                                <o:OLEObject Type="Embed" ProgID="" ShapeID="ole_rId3" DrawAspect="Content" ObjectID="_45250460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448.9pt;mso-wrap-distance-left:7.05pt;mso-wrap-distance-right:7.05pt;mso-wrap-distance-top:0pt;mso-wrap-distance-bottom:0pt;margin-top:-1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shape id="shape_0" stroked="f" o:allowincell="f" style="position:absolute;margin-left:21pt;margin-top:57.05pt;width:72pt;height:18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6676" w:dyaOrig="897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33.8pt;height:448.9pt" filled="f" o:ole="">
                            <v:imagedata r:id="rId6" o:title=""/>
                          </v:shape>
                          <o:OLEObject Type="Embed" ProgID="" ShapeID="ole_rId5" DrawAspect="Content" ObjectID="_171996666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</wp:posOffset>
                </wp:positionH>
                <wp:positionV relativeFrom="paragraph">
                  <wp:posOffset>724535</wp:posOffset>
                </wp:positionV>
                <wp:extent cx="915035" cy="229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57.0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анты нестойкости комплексных ион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водных растворах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иссоциации комплексных 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 нестойк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7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4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изведение растворимости труднорастворимых в вод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ществ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/>
        <w:t>С</w:t>
      </w:r>
    </w:p>
    <w:tbl>
      <w:tblPr>
        <w:tblW w:w="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43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B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4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7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C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B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1</w:t>
      </w:r>
    </w:p>
    <w:p>
      <w:pPr>
        <w:pStyle w:val="Normal"/>
        <w:ind w:firstLine="539"/>
        <w:jc w:val="center"/>
        <w:rPr/>
      </w:pPr>
      <w:r>
        <w:rPr/>
        <w:t>Некоторые единицы международной системы (СИ)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0"/>
        <w:gridCol w:w="625"/>
        <w:gridCol w:w="867"/>
        <w:gridCol w:w="147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/обознач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/>
            </w:pPr>
            <w:r>
              <w:rPr>
                <w:sz w:val="18"/>
                <w:szCs w:val="18"/>
              </w:rPr>
              <w:t>Обо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кунда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электрического ток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мпер/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термодинамическа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щ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волн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/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 на метр кубический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каль/</w:t>
            </w:r>
            <w:r>
              <w:rPr>
                <w:i/>
                <w:sz w:val="18"/>
                <w:szCs w:val="18"/>
              </w:rPr>
              <w:t>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тв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/</w:t>
            </w:r>
            <w:r>
              <w:rPr>
                <w:i/>
                <w:sz w:val="18"/>
                <w:szCs w:val="18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момент дипол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он-метр/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плоты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энерг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/</w:t>
            </w:r>
            <w:r>
              <w:rPr>
                <w:i/>
                <w:sz w:val="18"/>
                <w:szCs w:val="18"/>
                <w:lang w:val="en-US"/>
              </w:rPr>
              <w:t>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аль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Гибб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емкост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роп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 на кельвин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/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связи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у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лограмм на мол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о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ый объе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ческий метр на моль/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альные физические постоянные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План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h </w:t>
            </w:r>
            <w:r>
              <w:rPr>
                <w:sz w:val="18"/>
                <w:szCs w:val="18"/>
                <w:lang w:val="en-US"/>
              </w:rPr>
              <w:t xml:space="preserve">= 6,626176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Дж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ая единица массы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.е.м. = 1,6605655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27</w:t>
            </w:r>
            <w:r>
              <w:rPr>
                <w:sz w:val="18"/>
                <w:szCs w:val="18"/>
              </w:rPr>
              <w:t xml:space="preserve"> кг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Авогадр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sz w:val="18"/>
                <w:szCs w:val="18"/>
                <w:lang w:val="en-US"/>
              </w:rPr>
              <w:t xml:space="preserve"> = 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20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3 </w:t>
            </w:r>
            <w:r>
              <w:rPr>
                <w:sz w:val="18"/>
                <w:szCs w:val="18"/>
              </w:rPr>
              <w:t>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Фараде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lang w:val="en-US"/>
              </w:rPr>
              <w:t xml:space="preserve"> = 96484,56 </w:t>
            </w:r>
            <w:r>
              <w:rPr>
                <w:sz w:val="18"/>
                <w:szCs w:val="18"/>
              </w:rPr>
              <w:t>Кл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газовая постоянна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 xml:space="preserve"> = 8,31441 </w:t>
            </w:r>
            <w:r>
              <w:rPr>
                <w:sz w:val="18"/>
                <w:szCs w:val="18"/>
              </w:rPr>
              <w:t xml:space="preserve">Дж/К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оля идеального газа при нормальных условиях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101325 Па)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= 2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1383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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оль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3,1415926536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стрем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Å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 с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ые множители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эВ = 1,60218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9 Дж = 96486 Дж/моль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3,33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 xml:space="preserve"> Кл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 = 4,184 Дж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л = 10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тм = 760 мм.рт.ст. = 101325 Па = 1,01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П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м.рт.ст. = 133,322 Па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 xml:space="preserve">Глинка, Н.Л. </w:t>
      </w:r>
      <w:r>
        <w:rPr>
          <w:sz w:val="20"/>
          <w:szCs w:val="20"/>
        </w:rPr>
        <w:t>Общая химия / Н.Л. Глинк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М.: Юрайт, 2010. − 886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Ахметов Н.С.</w:t>
      </w:r>
      <w:r>
        <w:rPr>
          <w:sz w:val="20"/>
          <w:szCs w:val="20"/>
        </w:rPr>
        <w:t xml:space="preserve"> Общая и неорганическая химия. – М.: Высшая школа, 2009. − 743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Рэмсден, Э. </w:t>
      </w:r>
      <w:r>
        <w:rPr>
          <w:sz w:val="20"/>
          <w:szCs w:val="20"/>
        </w:rPr>
        <w:t>Начало современной химии / Э.Рэмсден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Л.: Химия, 1989. – 784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арапетьянц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.К</w:t>
      </w:r>
      <w:r>
        <w:rPr>
          <w:sz w:val="20"/>
          <w:szCs w:val="20"/>
        </w:rPr>
        <w:t>. Общая и неорганическая химия / М.К. Карапетьянц, С.И. Дракин. – М.: Химия, 1993. – 592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лючникова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В., Денисова Л.В.</w:t>
      </w:r>
      <w:r>
        <w:rPr>
          <w:sz w:val="20"/>
          <w:szCs w:val="20"/>
        </w:rPr>
        <w:t xml:space="preserve"> Основы электрохимии и химические свойства конструкционных металлов. – Белгород: БГТУ, 2011. – 138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i/>
          <w:sz w:val="20"/>
          <w:szCs w:val="20"/>
        </w:rPr>
        <w:t>Кузьменко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Е. </w:t>
      </w:r>
      <w:r>
        <w:rPr>
          <w:sz w:val="20"/>
          <w:szCs w:val="20"/>
        </w:rPr>
        <w:t>Начала химии / Н.Е. Кузьменко, В.В. Еремин, В.А. Попков. – М.: Экзамен, 2005. – 83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ржуков, 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Г. </w:t>
      </w:r>
      <w:r>
        <w:rPr>
          <w:sz w:val="20"/>
          <w:szCs w:val="20"/>
        </w:rPr>
        <w:t>Общая и неорганическая химия / Н.Г. Коржуков. – М.: Инфра-М, 2004. – 511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Краткий справочник физико-химических величин. – 7-е изд., испр. / Под ред. К.П. Мищенко, А.А. Равделя. – Л.: Химия, 1974. – 200 с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дин, Р.А. </w:t>
      </w:r>
      <w:r>
        <w:rPr>
          <w:sz w:val="20"/>
          <w:szCs w:val="20"/>
        </w:rPr>
        <w:t>Химические свойства неорганических веществ / Р.А. Лидин, В.А. Молочко, Л.Л. Андреева. – М.: Химия, 1997. – 480 с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7"/>
      <w:type w:val="nextPage"/>
      <w:pgSz w:orient="landscape" w:w="16838" w:h="11906"/>
      <w:pgMar w:left="1134" w:right="9412" w:gutter="0" w:header="1134" w:top="1701" w:footer="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1:00Z</dcterms:created>
  <dc:creator>user</dc:creator>
  <dc:description/>
  <cp:keywords/>
  <dc:language>en-US</dc:language>
  <cp:lastModifiedBy>LK-318</cp:lastModifiedBy>
  <cp:lastPrinted>2011-12-27T13:47:00Z</cp:lastPrinted>
  <dcterms:modified xsi:type="dcterms:W3CDTF">2013-06-24T15:31:00Z</dcterms:modified>
  <cp:revision>15</cp:revision>
  <dc:subject/>
  <dc:title/>
</cp:coreProperties>
</file>